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112"/>
        <w:gridCol w:w="4642"/>
        <w:gridCol w:w="2224"/>
        <w:gridCol w:w="2078"/>
        <w:gridCol w:w="1578"/>
        <w:gridCol w:w="2071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омер зад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д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для дет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рк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оки выполнения работ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сдачи зада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left="-60" w:right="-105" w:hanging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Кулиев «Когда на меня навалилась беда...», «Каким бы ни был малым мой народ...»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72- 175 прочитать, ответить на вопрос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. Подвиги Геракла: «Скотный двор царя Авгия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6- 180 прочитать, с 177 зад 4 письменн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6 к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7 к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112"/>
        <w:gridCol w:w="4647"/>
        <w:gridCol w:w="2222"/>
        <w:gridCol w:w="2076"/>
        <w:gridCol w:w="1578"/>
        <w:gridCol w:w="2070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омер зад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т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д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для дет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рк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оки выполнения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сдачи зада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Т. Твардовский. Философские проблемы в лирике. Пейзажная лири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8- 153 прочитать, с152-153 ответить на вопрос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. Лихачев «Земля родная» (главы) как духовное напутствие молодеж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203- 209, ответить письменно на 2 вопрос с 2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дн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8 к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112"/>
        <w:gridCol w:w="4646"/>
        <w:gridCol w:w="2223"/>
        <w:gridCol w:w="2075"/>
        <w:gridCol w:w="1578"/>
        <w:gridCol w:w="2070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омер зад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т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д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для дет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рк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оки выполнения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сдачи заданий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Мечты и ре</w:t>
              <w:softHyphen/>
              <w:t>альность довоенного детства в рассказе В.П. Астафь</w:t>
              <w:softHyphen/>
              <w:t>ева «Фо</w:t>
              <w:softHyphen/>
              <w:t>тография, на которой меня нет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6 задания 2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 6 к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109"/>
        <w:gridCol w:w="4650"/>
        <w:gridCol w:w="2219"/>
        <w:gridCol w:w="2082"/>
        <w:gridCol w:w="1578"/>
        <w:gridCol w:w="206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омер зад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т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д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для дет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рк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оки выполнения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сдачи зада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глагол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1 определение, упр 569, 57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глагол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32 определение, упр 571,57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3 порядок разбора, с134 упр57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Наклонение глагола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30 упр 56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>
          <w:trHeight w:val="7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Наклонение глагола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30 упр 56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Наклонение глагола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58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ий язык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к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111"/>
        <w:gridCol w:w="4640"/>
        <w:gridCol w:w="2222"/>
        <w:gridCol w:w="2084"/>
        <w:gridCol w:w="1578"/>
        <w:gridCol w:w="2069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омер зад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т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д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для дет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рк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оки выполнения работ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сдачи заданий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на письме частицы НЕ и приставки Н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6 определение; упр 439,4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-рассказ по данному сюжету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черновик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-рассказ по данному сюжету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ать в белови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 8 кл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110"/>
        <w:gridCol w:w="4652"/>
        <w:gridCol w:w="2218"/>
        <w:gridCol w:w="2081"/>
        <w:gridCol w:w="1578"/>
        <w:gridCol w:w="2066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омер зад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т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д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для дет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рк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оки выполнения рабо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сдачи зада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.Р. Сочинение-рассуждение публицистического характера на тему о пользе чт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ать в белови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и пунктуационный разбор предложений со словами, не связанными с членами предлож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217- 219,220 порядок разбора, упр 395,39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чужой речи. Комментирующая ча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223- 225 определение, упр 402, 4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26:00Z</dcterms:created>
  <dc:creator>Флюра Гаязовна</dc:creator>
  <dc:description/>
  <cp:keywords/>
  <dc:language>en-US</dc:language>
  <cp:lastModifiedBy>Раушания</cp:lastModifiedBy>
  <dcterms:modified xsi:type="dcterms:W3CDTF">2020-04-24T07:45:00Z</dcterms:modified>
  <cp:revision>7</cp:revision>
  <dc:subject/>
  <dc:title/>
</cp:coreProperties>
</file>